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i/>
          <w:i/>
        </w:rPr>
      </w:pPr>
      <w:r>
        <w:rPr>
          <w:i/>
        </w:rPr>
        <w:t>Multiple Intelligences in the Classroom</w:t>
      </w:r>
    </w:p>
    <w:p>
      <w:pPr>
        <w:pStyle w:val="Normal"/>
        <w:rPr/>
      </w:pPr>
      <w:r>
        <w:rPr/>
        <w:t>Chapter 1</w:t>
      </w:r>
    </w:p>
    <w:p>
      <w:pPr>
        <w:pStyle w:val="Normal"/>
        <w:jc w:val="center"/>
        <w:rPr/>
      </w:pPr>
      <w:r>
        <w:rPr/>
      </w:r>
    </w:p>
    <w:p>
      <w:pPr>
        <w:pStyle w:val="Normal"/>
        <w:rPr/>
      </w:pPr>
      <w:r>
        <w:rPr/>
        <w:tab/>
        <w:t xml:space="preserve">This chapter starts out by telling how the theory of multiple intelligences began.  Alfred Binet and his colleagues developed intelligence tests in 1904.  Eighty years later, Howard Gardner stated that we are too narrow-minded with the definition of intelligence.  He started with defining seven types of intelligence, then added an eighth, and now is discussing the addition of a ninth.  Gardner believes that intelligence has to do with solving problems and fashioning products in a natural setting.  The eight different intelligences include linguistic, logical-mathematical, spatial, bodily-kinesthetic, musical, interpersonal, intrapersonal, and naturalist.  Gardner called these categories ‘intelligences’ because we take that term very seriously.  If we said that someone is very good at music, it sounds less powerful than saying they have a high musical intelligence.  This chapter also discusses savants and prodigies.  A savant is someone who is exceptionally good at a specific intelligence, while the other intelligences function at a low level.  A savant who has a high musical intelligence could end up being a music prodigy, while having very low communication, reading, and visual skills.  Some key points to remember about the multiple intelligence theory are: each person possesses all either intelligences in some way, most people develop each intelligence at least to a point of competency, intelligences primarily work together, and there are many different parts of each intelligence.  It is also noted that the multiple intelligence model is tentative, as there could be more intelligences to be identified.  </w:t>
      </w:r>
    </w:p>
    <w:p>
      <w:pPr>
        <w:pStyle w:val="Normal"/>
        <w:rPr/>
      </w:pPr>
      <w:r>
        <w:rPr/>
        <w:tab/>
        <w:t xml:space="preserve">The multiple intelligence theory really fascinates me.  While some people may say that it is just a theory, I feel like it is impossible to ignore the fact that everyone is different and this theory seems to have a category that every student can belong.  It is so important to understand what type of learner your students are so you can help them learn to their fullest potential.  If a person is bodily-kinesthetic and you make them sit still and take notes all class, they are going to have a difficult time focusing.  If a student is a musical person and you give them the choice to do a project related to your class that incorporates music, they will appreciate your attention to their strengths.  It is important to design projects that incorporate all of your students’ intelligences in order to make them feel like their interests are equally special and can be related to the current subject mat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08:00Z</dcterms:created>
  <dc:creator/>
  <dc:description/>
  <cp:keywords/>
  <dc:language>en-US</dc:language>
  <cp:lastModifiedBy>Computer Center</cp:lastModifiedBy>
  <cp:lastPrinted>2008-01-29T00:16:00Z</cp:lastPrinted>
  <dcterms:modified xsi:type="dcterms:W3CDTF">2008-01-29T05:16:00Z</dcterms:modified>
  <cp:revision>2</cp:revision>
  <dc:subject/>
  <dc:title>Multiple Intelligences in the Classroom</dc:title>
</cp:coreProperties>
</file>